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/>
          <w:b/>
          <w:sz w:val="32"/>
        </w:rPr>
      </w:pPr>
      <w:r>
        <w:rPr>
          <w:b/>
          <w:sz w:val="32"/>
        </w:rPr>
        <w:t>Lancashire &amp; Yorkshire Railway Horse box. D108</w:t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Component list.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85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4111"/>
        <w:gridCol w:w="2458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Part No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Item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Comment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108-1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D108-1a – 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108-1b –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D108-1c – 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D108-1d – 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D108-1e – 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D108-1f -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Body (complete)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Floor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ide (port)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ide (starboard)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End (groom)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End (horse)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artition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off PET-g</w:t>
            </w:r>
          </w:p>
        </w:tc>
      </w:tr>
      <w:tr>
        <w:trPr>
          <w:trHeight w:val="308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108-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Roof.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off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108-2b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Roof ventilator.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off PET-g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108-2c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amp top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off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108-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ubframe.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off PET-g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108-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W-irons &amp; Axle Boxes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 off PET-g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108-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Bolster.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off PET-g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108-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Wheels (Mansell) 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 off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108-7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xles (plastic)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off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108-8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Brake blocks &amp; Hangers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off TPU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108-9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prings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 off TPU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108-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Brake lever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off TPU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108-1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Brake ratchet/rack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off TPU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108-1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Brake vacuum cylinder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off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108-1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Brake support bracket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off  TPU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108-1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oupling Hook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off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108-1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Vacuum pipe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off  TPU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108-1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Buffer Shanks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 off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108-17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teps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off (handed) TPU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Non-printed items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teel axles – 3mm/1/8”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teel brake rodding 1.5mm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Rodding for bolsters 1.5mm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BA/M2 c/s screws for W-irons *(8)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Buffer heads (Peter Korzelius) (4)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</w:rPr>
              <w:t>Bearings, ¼”x</w:t>
            </w:r>
            <w:r>
              <w:rPr>
                <w:rFonts w:cs="Arial" w:ascii="Arial" w:hAnsi="Arial"/>
                <w:sz w:val="16"/>
              </w:rPr>
              <w:t>1/8</w:t>
            </w:r>
            <w:r>
              <w:rPr>
                <w:rFonts w:cs="Arial" w:ascii="Arial" w:hAnsi="Arial"/>
                <w:sz w:val="24"/>
              </w:rPr>
              <w:t>”x</w:t>
            </w:r>
            <w:r>
              <w:rPr>
                <w:rFonts w:cs="Arial" w:ascii="Arial" w:hAnsi="Arial"/>
                <w:sz w:val="16"/>
              </w:rPr>
              <w:t>3/32</w:t>
            </w:r>
            <w:r>
              <w:rPr>
                <w:rFonts w:cs="Arial" w:ascii="Arial" w:hAnsi="Arial"/>
                <w:sz w:val="24"/>
              </w:rPr>
              <w:t>” (4)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3T16:09:00Z</dcterms:created>
  <dc:creator>Keith</dc:creator>
  <dc:description/>
  <dc:language>en-US</dc:language>
  <cp:lastModifiedBy>Keith</cp:lastModifiedBy>
  <cp:lastPrinted>2025-04-19T11:02:00Z</cp:lastPrinted>
  <dcterms:modified xsi:type="dcterms:W3CDTF">2025-04-23T16:09:00Z</dcterms:modified>
  <cp:revision>2</cp:revision>
  <dc:subject/>
  <dc:title>Lancashire &amp; Yorkshire Railway Horse box</dc:title>
</cp:coreProperties>
</file>